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Антонова-Овсеенко, 23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9876,5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9368,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508,35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1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1040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3769,4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3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яч рублей</w:t>
      </w:r>
    </w:p>
    <w:tbl>
      <w:tblPr>
        <w:tblW w:w="10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559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2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1.Расходы на управление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488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-1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3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 ул. Антонова-Овсеенко, 23 А пропорционально занимаемой площади)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госпошлина, канцелярские, почтовые расход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, аренда и пр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12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Материальные затраты (Замена общедомового прибора учета холодной воды — 3900 руб., ремонт межпанельных швов — 12501 руб., укладка напольной плитки в подъездах, частичная замена и регулировка запорной арматуры на трубопроводах отопления, холодного и горячего водоснабжения, замена манометров и термометров на узле учета тепловой энергии, утепление оконных проемов на техэтаже, замена участка канализационного стояка с герметизацией, электромонтажные работы;  материалы для текущего ремонта –  10748  руб.)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0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 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1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1,22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4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уборщик л/клеток – 1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1,2 ед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>- масте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, сварщик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1,1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ой территории, ремонт контейнеров, покраска детского игрового оборудования, контейнеров и контейнерной площадки,  бордюров, побелка деревьев, завоз песка, дезинсекция подвала, замена электролампочек и арматуры светильников. Стоимость материалов для санитарного содержания мест общего пользования – 6890 руб., благоустройства –  1549 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5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ерка прибора учета тепловой энерг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>Техобслуживание газопровод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вентканалов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Антонова-Овсеенко д.23 А пропорционально занимаемой площади), в т.ч.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1,1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,8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3</w:t>
            </w:r>
          </w:p>
        </w:tc>
      </w:tr>
    </w:tbl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  <w:t xml:space="preserve">Справочно: Разница между общедомовым и индивидуальным потреблением холодной воды, не начисленная населению в 2013 году - 514 м3 - 17204 рубля. </w:t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8"/>
        <w:rPr>
          <w:sz w:val="22"/>
          <w:szCs w:val="20"/>
        </w:rPr>
      </w:pPr>
      <w:r>
        <w:rPr>
          <w:sz w:val="22"/>
          <w:szCs w:val="20"/>
        </w:rPr>
        <w:t>Директор ООО «УК Каскад»                      Авилова Л.Г.</w:t>
      </w:r>
    </w:p>
    <w:sectPr>
      <w:type w:val="nextPage"/>
      <w:pgSz w:w="11906" w:h="16838"/>
      <w:pgMar w:left="1134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05T14:30:00Z</cp:lastPrinted>
  <dcterms:modified xsi:type="dcterms:W3CDTF">2013-03-29T09:12:00Z</dcterms:modified>
  <cp:revision>37</cp:revision>
  <dc:subject/>
  <dc:title>Смета доходов и расходов </dc:title>
</cp:coreProperties>
</file>